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2071410394"/>
              <w:bookmarkStart w:id="1" w:name="__Fieldmark__7_2071410394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2071410394"/>
              <w:bookmarkStart w:id="3" w:name="__Fieldmark__8_2071410394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2071410394"/>
              <w:bookmarkStart w:id="5" w:name="__Fieldmark__9_2071410394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2071410394"/>
              <w:bookmarkStart w:id="7" w:name="__Fieldmark__10_2071410394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2071410394"/>
              <w:bookmarkStart w:id="9" w:name="__Fieldmark__11_2071410394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2071410394"/>
              <w:bookmarkStart w:id="11" w:name="__Fieldmark__12_2071410394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2071410394"/>
              <w:bookmarkStart w:id="13" w:name="__Fieldmark__13_2071410394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2071410394"/>
              <w:bookmarkStart w:id="15" w:name="__Fieldmark__14_2071410394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2071410394"/>
              <w:bookmarkStart w:id="17" w:name="__Fieldmark__15_2071410394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2071410394"/>
              <w:bookmarkStart w:id="19" w:name="__Fieldmark__16_2071410394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2071410394"/>
              <w:bookmarkStart w:id="21" w:name="__Fieldmark__17_2071410394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2071410394"/>
              <w:bookmarkStart w:id="23" w:name="__Fieldmark__18_2071410394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